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ТОВСКОЕ 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10.2013             </w:t>
        <w:tab/>
        <w:tab/>
        <w:t xml:space="preserve">            № 68            </w:t>
        <w:tab/>
        <w:t xml:space="preserve"> </w:t>
        <w:tab/>
        <w:t xml:space="preserve">            сл. Ти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4860" w:leader="none"/>
        </w:tabs>
        <w:ind w:right="4891" w:hanging="0"/>
        <w:jc w:val="both"/>
        <w:rPr>
          <w:b/>
          <w:b/>
        </w:rPr>
      </w:pPr>
      <w:r>
        <w:rPr>
          <w:b/>
        </w:rPr>
        <w:t>Об утверждении муниципальной  программы Титовского сельского поселения «</w:t>
      </w:r>
      <w:r>
        <w:rPr>
          <w:b/>
          <w:color w:val="000000"/>
        </w:rPr>
        <w:t>Развитие транспортной системы</w:t>
      </w:r>
      <w:r>
        <w:rPr>
          <w:b/>
        </w:rPr>
        <w:t>»</w:t>
      </w:r>
    </w:p>
    <w:p>
      <w:pPr>
        <w:pStyle w:val="23"/>
        <w:tabs>
          <w:tab w:val="clear" w:pos="708"/>
          <w:tab w:val="left" w:pos="4860" w:leader="none"/>
        </w:tabs>
        <w:ind w:right="489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итовского сельского поселения от 20.09.2013 № 55 «Об утверждении Порядка разработки, реализации и  оценки эффективности муниципальных  программ Титовского сельского поселения», распоряжением Администрации Титовского сельского поселения от 24.09.2013 № 36 «Об утверждении Перечня муниципальных программ Титовского сельского поселения»,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твердить муниципальную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Титовского сельского поселения «Развитие транспортной системы»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с 1 января 2014 года правовые акты Администрации Титовского сельского поселения по Перечню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2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0" w:hanging="0"/>
        <w:jc w:val="both"/>
        <w:rPr/>
      </w:pPr>
      <w:r>
        <w:rPr/>
      </w:r>
    </w:p>
    <w:p>
      <w:pPr>
        <w:pStyle w:val="23"/>
        <w:ind w:right="0" w:hanging="0"/>
        <w:jc w:val="both"/>
        <w:rPr/>
      </w:pPr>
      <w:r>
        <w:rPr/>
        <w:t xml:space="preserve">И.о. Главы Титовского </w:t>
      </w:r>
    </w:p>
    <w:p>
      <w:pPr>
        <w:pStyle w:val="23"/>
        <w:ind w:right="0" w:hanging="0"/>
        <w:jc w:val="both"/>
        <w:rPr/>
      </w:pPr>
      <w:r>
        <w:rPr/>
        <w:t>сельского поселения                                                                 А.А.Умурзаков</w:t>
      </w:r>
    </w:p>
    <w:p>
      <w:pPr>
        <w:pStyle w:val="23"/>
        <w:ind w:right="0" w:hanging="0"/>
        <w:jc w:val="both"/>
        <w:rPr/>
      </w:pPr>
      <w:r>
        <w:rPr/>
      </w:r>
    </w:p>
    <w:p>
      <w:pPr>
        <w:pStyle w:val="23"/>
        <w:ind w:right="0" w:hanging="0"/>
        <w:jc w:val="both"/>
        <w:rPr/>
      </w:pPr>
      <w:r>
        <w:rPr/>
      </w:r>
    </w:p>
    <w:p>
      <w:pPr>
        <w:pStyle w:val="23"/>
        <w:ind w:right="0" w:hanging="0"/>
        <w:jc w:val="both"/>
        <w:rPr/>
      </w:pPr>
      <w:r>
        <w:rPr/>
      </w:r>
    </w:p>
    <w:p>
      <w:pPr>
        <w:pStyle w:val="23"/>
        <w:ind w:right="0" w:hanging="0"/>
        <w:jc w:val="both"/>
        <w:rPr/>
      </w:pPr>
      <w:r>
        <w:rPr/>
      </w:r>
    </w:p>
    <w:p>
      <w:pPr>
        <w:pStyle w:val="23"/>
        <w:ind w:right="0" w:hanging="0"/>
        <w:jc w:val="both"/>
        <w:rPr/>
      </w:pPr>
      <w:r>
        <w:rPr/>
      </w:r>
    </w:p>
    <w:p>
      <w:pPr>
        <w:pStyle w:val="23"/>
        <w:ind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Постановление  вносит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сектор экономики и финансов Администрации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6840" w:hanging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840" w:hanging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840" w:hanging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684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84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left="684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ского сельского поселения</w:t>
      </w:r>
    </w:p>
    <w:p>
      <w:pPr>
        <w:pStyle w:val="ConsPlusNormal"/>
        <w:widowControl/>
        <w:ind w:left="6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68</w:t>
      </w:r>
    </w:p>
    <w:p>
      <w:pPr>
        <w:pStyle w:val="ConsPlusNormal"/>
        <w:widowControl/>
        <w:ind w:left="6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Т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«Развитие </w:t>
      </w:r>
      <w:r>
        <w:rPr>
          <w:caps/>
          <w:color w:val="000000"/>
          <w:sz w:val="28"/>
          <w:szCs w:val="28"/>
        </w:rPr>
        <w:t>транспортной систем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Титовского сельского поселения</w:t>
        <w:br/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559"/>
        <w:gridCol w:w="6608"/>
      </w:tblGrid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Тит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Титовского сельского поселения  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Тит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ского сельского поселения</w:t>
            </w:r>
          </w:p>
        </w:tc>
      </w:tr>
      <w:tr>
        <w:trPr>
          <w:trHeight w:val="169" w:hRule="atLeast"/>
        </w:trPr>
        <w:tc>
          <w:tcPr>
            <w:tcW w:w="25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Титовского 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итов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Тит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транспортной инфраструктуры Титовского сель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 на территории Титовского сельского поселения.</w:t>
            </w:r>
          </w:p>
        </w:tc>
      </w:tr>
      <w:tr>
        <w:trPr>
          <w:trHeight w:val="2336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Тит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устойчивого функционирования транспортной системы Титовского сельского поселения,  повышение уровня безопасности движения.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Тит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и развития сети автомобильных дорог общего пользования Тит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го обслуживания на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современной системы оказания помощи пострадавшим в дорожно-транспортных происшествиях 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>муниципальной программы Тит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сть последствий в результате дорожно-транспортных происше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муниципальной 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515,2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7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7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73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3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 220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7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7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 – 73,6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73,6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73,6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Титовского сельского поселения Миллеровского района –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-не предусмотрены</w:t>
            </w:r>
          </w:p>
        </w:tc>
      </w:tr>
      <w:tr>
        <w:trPr>
          <w:trHeight w:val="844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Тит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ая транспортная система, обеспечивающая стабильное развитие Тит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Общая характеристика </w:t>
        <w:br/>
      </w:r>
      <w:r>
        <w:rPr>
          <w:color w:val="000000"/>
          <w:sz w:val="28"/>
          <w:szCs w:val="28"/>
        </w:rPr>
        <w:t>текущего состояния</w:t>
      </w:r>
      <w:r>
        <w:rPr>
          <w:sz w:val="28"/>
          <w:szCs w:val="28"/>
        </w:rPr>
        <w:t xml:space="preserve"> транспортной системы 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итовского сельского поселения.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фициальным реестром в Титовском сельском поселении насчитывается 34 улицы. Общая протяженность улично-дорожной сети Титовского сельского поселения, находящаяся в муниципальной собственности, составляет 38,3 км, что соответствует 172,35 тыс. кв. м площади. Улицы с усовершенствованным типом покрытия имеют протяженность 6,2 км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дной из главных инфраструктурных составляющих улично-дорожной сети Титовского сельского поселения являются искусственные сооружения. Мосты обеспечивают транспортное сообщение через препятствие естественного характера – реку Деркул. В эксплуатации находится 5 шт. мо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отремонтированных участков, увеличению количества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</w:rPr>
        <w:t>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 составляет 83,8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 средств областного и местного бюджета на капитальный ремонт внутрипоселковых дорог в течение последних двух лет средства не выделяются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ной документации на строительство, реконструкцию, капитальный ремонт автомобильных дорог общего пользования и искусственных сооружений на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показателях (индикаторах) муниципальной программы Титовского сельского поселения «Развитие транспортной системы», подпрограмм муниципальной программы и их значениях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показателях, включенных в федеральный (региональный) план статистических работ 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3 к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кольку мероприятия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планируемых мероприятий зависит от возможности дорожного фонда  бюджета Титовского сельского поселения Миллеровского района, то в пределах срока действия подпрограммы этап реализации соответствует одному г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 сложившихся условиях для обеспечения высокого уровня развития  необходимо проведение мероприятий по развитию улично-дорожной сети в  </w:t>
      </w:r>
      <w:r>
        <w:rPr>
          <w:sz w:val="28"/>
          <w:szCs w:val="28"/>
        </w:rPr>
        <w:t>Титовском</w:t>
      </w:r>
      <w:r>
        <w:rPr>
          <w:bCs/>
          <w:sz w:val="28"/>
          <w:szCs w:val="28"/>
        </w:rPr>
        <w:t xml:space="preserve"> сельском поселении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3. Обоснование выделения подпрограмм муниципальной </w:t>
        <w:br/>
        <w:t xml:space="preserve">программы обобщенная характеристика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муниципальной программы и решение ее задач осуществляется в рамках двух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 на 2014 – 2020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вышение безопасности дорожного движения на территории Титовского сельского поселения на 2014 – 2020 го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ность их выделения в муниципальной программе обусловлена использованием программно-целевого метода при ее формировании и определяется </w:t>
      </w:r>
      <w:r>
        <w:rPr>
          <w:sz w:val="28"/>
          <w:szCs w:val="28"/>
        </w:rPr>
        <w:t>возможностью концентрации ресурсов на приоритетных задачах, направленных на решение системной проблемы в целом и создание условий для комплексного развития отдельных направлений автодорожного комплекса, автомобильного тран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подпрограмм основных мероприятий муниципальной программы Титовского сельского поселения приведены в приложении № 4 </w:t>
        <w:br/>
        <w:t>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Раздел 4. Информация</w:t>
        <w:br/>
        <w:t xml:space="preserve">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реализации муниципальной программы предполагается привлечение финансирования из  областного и местного бюдже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ходы областного бюджета и бюджета Титовского сельского поселения  Миллеровского района на реализацию муниципальной программы  утверждены в установленном порядке, информация о которых представлена в приложении </w:t>
      </w:r>
      <w:r>
        <w:rPr>
          <w:sz w:val="28"/>
          <w:szCs w:val="28"/>
        </w:rPr>
        <w:t>№ 5</w:t>
      </w:r>
      <w:r>
        <w:rPr>
          <w:color w:val="000000"/>
          <w:sz w:val="28"/>
          <w:szCs w:val="28"/>
        </w:rPr>
        <w:t xml:space="preserve"> к муниципальной программ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нформация о расходах областного  бюджета, бюджета Титовского сельского поселения Миллеровского района на реализацию муниципальной программы представлена в приложении № 6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и расходование средств бюджета Титовского сельского поселения Миллеровского района осуществляется в объемах определенных решением Собрания депутатов Титовского сельского поселения о бюджете Титовского сельского поселения Миллеровского района на 2014 год и на плановый период 2014-2016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Раздел 5. Методика оценки эффек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Эффективность реализации муниципальной программы оценивается ежегодно на основе целевых показателей и индикаторов, предусмотренных в таблице № 1, исходя из соответствия фактических значений показателей (индикаторов) с их целевыми значениями, а также уровнем использования средств  областного  и местных бюджетов, предусмотренных в целях финансирования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Оценка эффективности реализации муниципальной программы, цели (задачи)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603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E – эффективность реализации муниципальной программы, цели (задачи)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Fi –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Ni – плановое значение i-го целевого показателя (индикатора), характеризующего выполнение цели (задачи), предусмотренное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n – количество показателей (индикаторов), характеризующих выполнение цели (задачи)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зависимости от полученных в результате реализации мероприятий муниципальной программы значений целевых показателей (индикаторов) муниципальной программы эффективность реализации муниципальной программы (подпрограммы) по целям (задачам), а также в целом можно охарактеризовать по следующим уровн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сокий (E  95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ительный (E  75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еудовлетворительный (если значение эффективности реализации муниципальной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20"/>
        <w:contextualSpacing/>
        <w:jc w:val="both"/>
        <w:outlineLvl w:val="1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областного бюджетов и бюджета Титовского сельского поселения Миллеровского района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, представленных в таблице № 5 к муниципальной программы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ровень исполнения финансирования по муниципальной программы в целом определяется по форму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ф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эф = ----------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Фп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эф – уровень исполнения финансирования муниципальной программы за отчетный период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ф – фактически израсходованный объем средств, направленный на реализацию мероприятий муниципальной программы,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п – плановый объем средств на соответствующий отчетный период,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ровень исполнения финансирования представляется целесообразным охарактеризовать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сокий (E   9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ительный (E   7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удовлетворительный (если процент освоения средств не отвечает приведенным выше уровням, уровень исполнения финансирования признается неудовлетворительны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6. 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лан реализации муниципальной программы утверждается Постановлением Администрации Титовского сельского поселения не позднее 5 рабочих дней со дня утверждения постановлением Администрации Титовского сельского поселения  муниципальной программы и далее ежегодно, не позднее 1 декабр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частник муниципальной программы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существляет реализацию мероприятий подпрограммы, входящих в состав муниципальной программы, в рамках своей компетенци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едставляет ответственному исполнителю (соисполнителю) предложения при разработке муниципальной программы в части мероприятий подпрограммы,  входящих в состав муниципальной программы, в реализации которых предполагается его участие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едставляет ответственному исполнителю  информацию, необходимую для подготовки ответов на запросы отдела экономического развития, торговли и бытового обслуживания Администрации Миллеровского района, сектора экономики и финансов Тит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ветственному исполнителю  информацию, необходимую для подготовки отчетов об исполнении плана реализации и отчета о реализации муниципальной программы по итогам года в срок до 1 февраля года, следующего за отчетны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7. Подпрограмма «Развитие транспортной инфраструктуры Тит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7.1. Паспорт подпрограммы «Развитие транспортной инфраструктуры Тит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838"/>
        <w:gridCol w:w="5770"/>
      </w:tblGrid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Тит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ского сельского посел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их населенных пунктов постоянной круглогодичной связью с сетью автомобильных дорог общего пользования по дорогам с твердым покрыт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ит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 515,2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7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7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73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3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 515,2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73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73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  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73,6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3,6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Титовского сельского поселения Миллеровского района – 0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-не предусмотрены</w:t>
            </w:r>
          </w:p>
        </w:tc>
      </w:tr>
      <w:tr>
        <w:trPr>
          <w:trHeight w:val="1278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-эксплуатационных показателей автомобильных дорог общего пользования Титовского сельского поселения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 xml:space="preserve">Раздел 7.2. Характеристика сферы реализации </w:t>
        <w:br/>
        <w:t xml:space="preserve">подпрограммы «Развитие транспортной инфраструктуры </w:t>
        <w:br/>
        <w:t xml:space="preserve">Тит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втомобильные дороги являются важнейшей составляющей транспортной инфраструктуры, во многом определяя возможности и темпы социально-экономического развития территории Тит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протяженность внутрипоселковых  автомобильных дорог  местного значения – 36,6 км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ряду направлений, технические параметры дорог не соответствуют соврем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трой проблемой является состояние искусственных сооружений на автомобильных дорогах поселения. В настоящее время на местных дорогах  мостовые сооружения находятся в неудовлетворитель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территории Титовского сельского поселения 4 населенных пунктов, с общей численностью проживающего в них населения 1091 человек. К числу наиболее актуальных проблем дорожного комплекса Титовского сельского поселения относятся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удовлетворительное состояние автодорожных мос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страя нехватка средств на строительство, реконструкцию, ремонт и содержание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необходимого финансирования снизили затраты на содержание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исленные проблемы автодорожного комплекса Титовского сельского поселе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7.3. Цели, задачи и показатели (индикаторы), </w:t>
        <w:br/>
        <w:t>основные ожидаемые конечные результаты, сроки и этапы реализации подпрограммы «Развитие транспортной инфраструктуры Титовского сельского поселения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ной документации на строительство, реконструкцию капитальный ремонт автомобильных дорог общего пользования и искусственных сооружений на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тяженности, изменение параметров, 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кольку мероприятия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и  бюджета Титовского сельского поселения Миллеровского района, то в пределах срока действия Программы этап реализации соответствует одному году. Задачей каждого этапа является 100-процентное содержание всей сети дорог и не увеличение показателя «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7.4. Характеристика основных мероприятий «Развитие транспортной инфраструктуры Титовского сельского поселения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мероприятий</w:t>
      </w:r>
      <w:r>
        <w:rPr>
          <w:sz w:val="28"/>
          <w:szCs w:val="28"/>
        </w:rPr>
        <w:t xml:space="preserve">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дел 7.5. Информация по ресурсному </w:t>
        <w:br/>
        <w:t>обеспечению подпрограммы «Развитие транспортной инфраструктуры Титовского сельского поселения»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Финансирование мероприятий подпрограммы «Развитие транспортной инфраструктуры Титовского сельского поселения» муниципальной программы осуществляется за счет средств областного, бюджета Титовского сельского поселения Миллеровского района. В рамках реализации подпрограммы «Развитие транспортной инфраструктуры Титовского сельского поселения» муниципальной программы  предоставляются субсидии из областного бюджета бюджету Титовского сельского поселения на ремонт и содержание автомобильных дорог общего пользования местного значения и тротуа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8. Подпрограмма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«Повышение безопасности дорожного движения на территории Титовского сельского поселения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Раздел 8.1. Паспорт подпрограммы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«Повышение безопасности дорожного движения на территории Титовского сельского поселения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4"/>
        <w:gridCol w:w="564"/>
        <w:gridCol w:w="5073"/>
      </w:tblGrid>
      <w:tr>
        <w:trPr>
          <w:trHeight w:val="876" w:hRule="atLeast"/>
        </w:trPr>
        <w:tc>
          <w:tcPr>
            <w:tcW w:w="411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Тит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вышение безопасности дорожного движения на территории Титовского сельского поселения 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ского сельского поселения</w:t>
            </w:r>
          </w:p>
        </w:tc>
      </w:tr>
      <w:tr>
        <w:trPr>
          <w:trHeight w:val="1375" w:hRule="atLeast"/>
        </w:trPr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ского сельского поселения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лиц, погибших в результате дорожно-транспортных происшеств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овременной системы безопасности дорожного движения на автомобильных дорогах общего пользования 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последствий в результате дорожно-транспортных происшествий (количество погибших на 100 пострадавших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2014 – 2016 год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 2017 – 2020 годы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 00,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бюджета Титовского сельского поселения Миллеровского района –  0,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муниципальной программы Тит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ённых пунктов в Титовском сельском поселени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аздел 8.2. Характеристика сферы реализации подпрограммы «Повышение безопасности дорожного движения на территории Тит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овышения уровня безопасности транспортной системы, сокращения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0 год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ыми последствиями отказа от использования программно-целевого метода после 2012 года также могут ст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формирования единых целевых показателей в данной сфе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ление бюджетных средств для решения проблем обеспечения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ивных механизмов контроля за реализацией мероприятий по повышению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 с использованием программно-целевого подх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8.3. Цели, задачи и показатели (индикаторы), </w:t>
        <w:br/>
        <w:t xml:space="preserve">основные ожидаемые конечные результаты, сроки и этапы </w:t>
        <w:br/>
        <w:t xml:space="preserve">реализации подпрограммы «Повышение безопасности дорожного </w:t>
        <w:br/>
        <w:t>движения  на территории Титовского сельского поселения» муниципально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сокращение к 2020 году количества лиц, погибших в результате дорожно-транспортных происшествий. Условиями ее достижения является решение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яжести травм в дорожно-транспортных происшест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й системы оказания помощи пострадавшим в дорожно-транспортных происшествиях – спасение жи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и программы по годам ее реализации осуществляется с использованием системы целевых показателе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погибших в результате дорожно-транспортных происше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риск (число лиц, погибших в дорожно-транспортных происшествиях, на 100 тыс. насел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2014 – 2020 годы и будет осуществляться </w:t>
        <w:br/>
        <w:t>в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2014 – 2016 го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2017 – 2020 г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color w:val="000000"/>
          <w:sz w:val="28"/>
          <w:szCs w:val="28"/>
        </w:rPr>
        <w:t>Раздел 8.4. Характеристика основных мероприятий</w:t>
        <w:br/>
        <w:t xml:space="preserve"> и мероприятий целевых программ подпрограммы</w:t>
        <w:br/>
        <w:t xml:space="preserve"> «Повышение безопасности дорожного движения на территории </w:t>
        <w:br/>
        <w:t>Тит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дпрограмма будет осуществляться путем реализации программного мероприяти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color w:val="000000"/>
          <w:sz w:val="28"/>
          <w:szCs w:val="28"/>
        </w:rPr>
        <w:t>Раздел 8.5. Информация по ресурсному обеспечению подпрограммы «Повышение безопасности дорожного движения на территории Тит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«Повышение безопасности дорожного движения на территории Титовского сельского поселения»  муниципальной программы осуществляется за счет средств бюджета Титовского сельского поселения Миллер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будет осуществляться путем реализации программных мероприят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спространение агитационных материалов среди населения Тит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дение бесед с гражданами на сходах по обучению практическим навыкам оказания первичной доврачебной помощи.</w:t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400"/>
      <w:bookmarkStart w:id="1" w:name="Par400"/>
      <w:bookmarkEnd w:id="1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оказателях (индикаторах) муниципальной программы Титовского сельского поселения «Развитие транспортной системы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Титовского сельского поселения «Развитие транспортной системы»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;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bookmarkStart w:id="2" w:name="Par450"/>
      <w:bookmarkEnd w:id="2"/>
      <w:r>
        <w:rPr>
          <w:sz w:val="28"/>
          <w:szCs w:val="28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3" w:name="Par990"/>
      <w:bookmarkEnd w:id="3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, включенных в план статистических раб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3187"/>
        <w:gridCol w:w="3610"/>
        <w:gridCol w:w="5253"/>
        <w:gridCol w:w="2112"/>
      </w:tblGrid>
      <w:tr>
        <w:trPr>
          <w:trHeight w:val="14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3187"/>
        <w:gridCol w:w="3610"/>
        <w:gridCol w:w="5253"/>
        <w:gridCol w:w="2112"/>
      </w:tblGrid>
      <w:tr>
        <w:trPr>
          <w:tblHeader w:val="true"/>
          <w:trHeight w:val="22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</w:t>
              <w:softHyphen/>
              <w:t>томобильных дорог об</w:t>
              <w:softHyphen/>
              <w:t>щего пользования мест</w:t>
              <w:softHyphen/>
              <w:t>ного значения, не отве</w:t>
              <w:softHyphen/>
              <w:t>чающих нормативным требованиям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6  Федерального плана статистических работ, утверждённого распоряже</w:t>
              <w:softHyphen/>
              <w:t>нием Правительства Россий</w:t>
              <w:softHyphen/>
              <w:t>ской Федерации от 06.05.2008 №671-р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довая форма Федерального статистиче</w:t>
              <w:softHyphen/>
              <w:t>ского наблюдения № 3-ДГ (МО) «Сведения об автомобильных дорогах общего пользо</w:t>
              <w:softHyphen/>
              <w:t>вания и сооружений на них местного зна</w:t>
              <w:softHyphen/>
              <w:t>чения», утверждённая  постановлением Росстата от 08.10.2007 №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тат</w:t>
            </w:r>
          </w:p>
        </w:tc>
      </w:tr>
      <w:tr>
        <w:trPr>
          <w:trHeight w:val="4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спользова</w:t>
              <w:softHyphen/>
              <w:t>нии средств дорожных фондов субъ</w:t>
              <w:softHyphen/>
              <w:t>ектов Российской Фе</w:t>
              <w:softHyphen/>
              <w:t>дерации, муниципаль</w:t>
              <w:softHyphen/>
              <w:t>ных дорожных  фонд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.3 Федерального плана статистических работ, утверждённого распоряже</w:t>
              <w:softHyphen/>
              <w:t>нием Правительства Россий</w:t>
              <w:softHyphen/>
              <w:t>ской Федерации от 06.05.2008 №671-р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ая форма Федерального ста</w:t>
              <w:softHyphen/>
              <w:t>тистического наблюдения № 1-ФД «Све</w:t>
              <w:softHyphen/>
              <w:t>дения об использовании средств Феде</w:t>
              <w:softHyphen/>
              <w:t>рального дорожного фонда, дорожных фондов субъектов Российской Федерации, муниципальных дорожных фондов», утвержденная приказом Росстата от 15.06.2012 № 3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</w:t>
              <w:br/>
              <w:t>об</w:t>
              <w:softHyphen/>
              <w:t>ласт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4" w:name="Par1016"/>
      <w:bookmarkEnd w:id="4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3529"/>
        <w:gridCol w:w="1129"/>
        <w:gridCol w:w="5823"/>
        <w:gridCol w:w="3641"/>
      </w:tblGrid>
      <w:tr>
        <w:trPr>
          <w:trHeight w:val="9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</w:t>
              <w:softHyphen/>
              <w:t>ница изме-рени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3529"/>
        <w:gridCol w:w="1129"/>
        <w:gridCol w:w="5823"/>
        <w:gridCol w:w="3641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3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</w:t>
              <w:softHyphen/>
              <w:t>мо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бильных дорог общего пользования местного знач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=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/V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х100%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– доля протяженности ав</w:t>
              <w:softHyphen/>
              <w:t>томобильных дорог общего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 xml:space="preserve">женности автомобильных дорог общего пользования местного значения </w:t>
            </w:r>
          </w:p>
        </w:tc>
      </w:tr>
      <w:tr>
        <w:trPr>
          <w:trHeight w:val="8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автомобильные дороги общего пользования мест</w:t>
              <w:softHyphen/>
              <w:t>ного значения, не отвечаю</w:t>
              <w:softHyphen/>
              <w:t>щие нормативным требова</w:t>
              <w:softHyphen/>
              <w:t>ниям</w:t>
            </w:r>
          </w:p>
        </w:tc>
      </w:tr>
      <w:tr>
        <w:trPr>
          <w:trHeight w:val="8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общая протяженность автомобильных дорог об</w:t>
              <w:softHyphen/>
              <w:t>щего пользования местного значения</w:t>
            </w:r>
          </w:p>
        </w:tc>
      </w:tr>
      <w:tr>
        <w:trPr>
          <w:trHeight w:val="4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гибших в результате дорожно-транспортных происше</w:t>
              <w:softHyphen/>
              <w:t>ств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значения показателей рассчитыва</w:t>
              <w:softHyphen/>
              <w:t>ютс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= П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*4,5%/100% – П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– количество лиц, погибших в результате до</w:t>
              <w:softHyphen/>
              <w:t xml:space="preserve">рожно-транспортных происшествий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количество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едшествующий го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% - прогнозируемое ежегодное снижение количества лиц, погибших в дорожно-транс</w:t>
              <w:softHyphen/>
              <w:t>портных происшествиях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Титовского сельского поселения по итогам 2012 года (2 чел.) с ежегодным уменьшением на 4,5% к 2020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последствий в ре</w:t>
              <w:softHyphen/>
              <w:t>зультате дорожно-транс</w:t>
              <w:softHyphen/>
              <w:t xml:space="preserve">портных происшеств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иб-ших на 100 </w:t>
              <w:br/>
              <w:t>по</w:t>
              <w:softHyphen/>
              <w:t>стра-давших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= П/П+Р * 100, где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– количество лиц, погибших в результате до</w:t>
              <w:softHyphen/>
              <w:t>рожно-транспортных происшествий,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– количество лиц, получивших ранения в до</w:t>
              <w:softHyphen/>
              <w:t>рожно-транспортных происшествиях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Титовского сельского поселения по итогам 2012 года (2 чел.) с ежегодным уменьшением на 4,5% к 2020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 и мероприятий муниципальной программы Титовского сельского поселения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1142"/>
        <w:gridCol w:w="2093"/>
        <w:gridCol w:w="2579"/>
        <w:gridCol w:w="306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8"/>
                <w:szCs w:val="28"/>
              </w:rPr>
              <w:t>мероприятия,</w:t>
            </w:r>
            <w:r>
              <w:rPr>
                <w:sz w:val="28"/>
                <w:szCs w:val="28"/>
              </w:rPr>
              <w:t xml:space="preserve"> мероприя</w:t>
              <w:softHyphen/>
              <w:t>тия ВЦ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дствия не 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21"/>
        <w:gridCol w:w="1121"/>
        <w:gridCol w:w="2093"/>
        <w:gridCol w:w="2579"/>
        <w:gridCol w:w="3065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 «Развитие транспортной и  инфраструктуры Титовского сельского поселения»</w:t>
            </w:r>
          </w:p>
        </w:tc>
      </w:tr>
      <w:tr>
        <w:trPr>
          <w:trHeight w:val="16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ского сельского поселения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и автомо</w:t>
              <w:softHyphen/>
              <w:t>бильных дорог в полном объ</w:t>
              <w:softHyphen/>
              <w:t>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протяженности ав</w:t>
              <w:softHyphen/>
              <w:t>томобильных дорог общего пользования местного значения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 автомо</w:t>
              <w:softHyphen/>
              <w:t>бильных дорог об</w:t>
              <w:softHyphen/>
              <w:t>щего пользования местного зна</w:t>
              <w:softHyphen/>
              <w:t>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 общего 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487"/>
      <w:bookmarkStart w:id="6" w:name="Par487"/>
      <w:bookmarkEnd w:id="6"/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ит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транспортной систем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8"/>
        <w:gridCol w:w="2492"/>
        <w:gridCol w:w="2114"/>
        <w:gridCol w:w="652"/>
        <w:gridCol w:w="630"/>
        <w:gridCol w:w="575"/>
        <w:gridCol w:w="404"/>
        <w:gridCol w:w="995"/>
        <w:gridCol w:w="932"/>
        <w:gridCol w:w="891"/>
        <w:gridCol w:w="945"/>
        <w:gridCol w:w="945"/>
        <w:gridCol w:w="945"/>
        <w:gridCol w:w="946"/>
      </w:tblGrid>
      <w:tr>
        <w:trPr>
          <w:trHeight w:val="72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  <w:br/>
              <w:t xml:space="preserve">государственной </w:t>
              <w:br/>
              <w:t>программы, подпрограммы</w:t>
              <w:br/>
              <w:t xml:space="preserve">государствен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../Users/GAVRIL~1/AppData/Local/Temp/21548918-95588299-95588788.doc" \l "Par86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(тыс. рублей), годы</w:t>
            </w:r>
          </w:p>
        </w:tc>
      </w:tr>
      <w:tr>
        <w:trPr>
          <w:trHeight w:val="173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275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>
                <w:sz w:val="28"/>
                <w:szCs w:val="28"/>
              </w:rPr>
              <w:t xml:space="preserve">Администрация Титовского сельского поселения       </w:t>
              <w:b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43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 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витие транспортной инфраструктуры Титовского сельского по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43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>
                <w:sz w:val="28"/>
                <w:szCs w:val="28"/>
              </w:rPr>
              <w:t xml:space="preserve">Администрация Титовского сельского поселения       </w:t>
              <w:b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34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>
                <w:sz w:val="28"/>
                <w:szCs w:val="28"/>
              </w:rPr>
              <w:t xml:space="preserve">Администрация Титовского сельского поселения       </w:t>
              <w:b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вышение безопасности дорожного движения на территории Титовского сельского поселения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>
                <w:sz w:val="28"/>
                <w:szCs w:val="28"/>
              </w:rPr>
              <w:t xml:space="preserve">Администрация Титовского сельского поселения       </w:t>
              <w:b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,  бюджета Титовского сельского поселения Милл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2044"/>
        <w:gridCol w:w="1684"/>
        <w:gridCol w:w="1551"/>
        <w:gridCol w:w="1551"/>
        <w:gridCol w:w="1410"/>
        <w:gridCol w:w="1270"/>
        <w:gridCol w:w="1268"/>
        <w:gridCol w:w="1269"/>
        <w:gridCol w:w="1269"/>
      </w:tblGrid>
      <w:tr>
        <w:trPr>
          <w:tblHeader w:val="true"/>
          <w:trHeight w:val="959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Ответственный  исполнитель, соисполнители</w:t>
            </w:r>
          </w:p>
        </w:tc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Оценка расходов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35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279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местны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  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витие транспортной инфраструктуры Титовского сельского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269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73,6</w:t>
            </w:r>
          </w:p>
        </w:tc>
      </w:tr>
      <w:tr>
        <w:trPr>
          <w:trHeight w:val="26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местны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вышение безопасности дорожного движения на территории Титовского сельского посе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Местны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522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522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1522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товского сельского поселения</w:t>
      </w:r>
    </w:p>
    <w:p>
      <w:pPr>
        <w:pStyle w:val="Normal"/>
        <w:tabs>
          <w:tab w:val="clear" w:pos="708"/>
          <w:tab w:val="left" w:pos="1522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0.2013 № 68</w:t>
      </w:r>
    </w:p>
    <w:p>
      <w:pPr>
        <w:pStyle w:val="Normal"/>
        <w:tabs>
          <w:tab w:val="clear" w:pos="708"/>
          <w:tab w:val="left" w:pos="1522" w:leader="none"/>
        </w:tabs>
        <w:ind w:left="6237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center"/>
        <w:rPr/>
      </w:pPr>
      <w:r>
        <w:rPr>
          <w:caps/>
          <w:sz w:val="28"/>
          <w:szCs w:val="28"/>
        </w:rPr>
        <w:t>Перечень</w:t>
      </w:r>
      <w:r>
        <w:rPr>
          <w:sz w:val="28"/>
          <w:szCs w:val="28"/>
        </w:rPr>
        <w:br/>
        <w:t xml:space="preserve"> правовых актов Администрации Титовского сельского поселения признанных утратившими силу</w:t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Титовского сельского поселения от 07.10.2011 № 67 «Об утверждении муниципальной долгосрочной целевой программы «Развитие сети внутрипоселковых автомобильных дорог  в муниципальном образовании «Титовское сельское поселение» на 2012-2014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Титовского сельского поселения от 21.12.2011   № 102 «О внесении изменений в постановление Администрации Титовского сельского поселения от 07.10.2011 № 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Администрации Титовского сельского поселения от 29.03.2012 № 21 «О внесении изменений в постановление Администрации Титовского сельского поселения от 07.10.2011 № 67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Администрации Титовского сельского поселения от 10.10.2012 № 87  «Об утверждении муниципальной долгосрочной целевой программы «Развитие сети внутрипоселковых автомобильных дорог  в муниципальном образовании «Титовское сельское поселение» на 2015-2020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Администрации Титовского сельского поселения от 22.10.2012  № 92 «О внесении изменений в постановление Администрации Титовского сельского поселения от 07.10.2011 № 67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3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pacing w:val="30"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3">
    <w:name w:val="Подзаголовок Знак"/>
    <w:qFormat/>
    <w:rPr>
      <w:color w:val="000000"/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6111" w:hanging="0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11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таблицы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12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eastAsia="Courier New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1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7F1C13080350A5239ED2A68A2EDE240BF03744D4BFC721F2FB053FE08ACB770DFA19A14B170EA767C2kABA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28:00Z</dcterms:created>
  <dc:creator>Любченко</dc:creator>
  <dc:description/>
  <cp:keywords/>
  <dc:language>en-US</dc:language>
  <cp:lastModifiedBy>Поселение</cp:lastModifiedBy>
  <cp:lastPrinted>2013-10-04T15:55:00Z</cp:lastPrinted>
  <dcterms:modified xsi:type="dcterms:W3CDTF">2013-10-17T12:29:00Z</dcterms:modified>
  <cp:revision>80</cp:revision>
  <dc:subject/>
  <dc:title>РОССИЙСКАЯ ФЕДЕРАЦИЯ</dc:title>
</cp:coreProperties>
</file>